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/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0 ноября 2021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статью 5 Закона Новосибирской области </w:t>
        <w:br/>
        <w:t>«Об энергосбережении и о повышении энергетической эффективности на территории Новосибирской области» и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ю 5 Закона Новосибирской области «Об энергосбережении и о повышении энергетической эффективности на территории Новосибирской области» и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1. Внести в Законодательное Собрание Новосибирской области проект закона Новосибирской области «О внесении изменений в статью 5 Закона Новосибирской области «Об энергосбережении и о повышении энергетической эффективности на территории Новосибирской области» и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ю 5 Закона Новосибирской области «Об энергосбережении и о повышении энергетической эффективности на территории Новосибирской области» и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с установлением срока подачи поправок до 3 декабря 2021 года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3. Назначить представителем комитета на всех стадиях рассмотрения указанного проекта закона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Агеенко Вадим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 xml:space="preserve">                                            А.Г. Тереп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5:00Z</dcterms:created>
  <dc:creator>user</dc:creator>
  <dc:description/>
  <cp:keywords/>
  <dc:language>en-US</dc:language>
  <cp:lastModifiedBy>Колотова Екатерина Михайловна</cp:lastModifiedBy>
  <cp:lastPrinted>2021-09-22T15:38:00Z</cp:lastPrinted>
  <dcterms:modified xsi:type="dcterms:W3CDTF">2021-11-11T06:09:00Z</dcterms:modified>
  <cp:revision>12</cp:revision>
  <dc:subject/>
  <dc:title/>
</cp:coreProperties>
</file>